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4952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00FF"/>
                                <w:sz w:val="96"/>
                                <w:szCs w:val="96"/>
                              </w:rPr>
                              <w:t>Habita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00FF"/>
                              </w:rPr>
                              <w:t>What is a habita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  <w:t>A habitat is the place where a plant or animal normally lives and grow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00FF"/>
                              </w:rPr>
                              <w:t>What are some different types of habitat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color w:val="2200C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858135" cy="1598930"/>
                                  <wp:effectExtent l="0" t="0" r="0" b="0"/>
                                  <wp:docPr id="2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  <w:t>Deser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color w:val="2200C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866390" cy="17907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639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  <w:t>Tropical Rainfores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color w:val="2200C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858135" cy="15989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  <w:t>Ocea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radley Hand ITC" w:hAnsi="Bradley Hand ITC" w:cs="Bradley Hand ITC"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5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00FF"/>
                          <w:sz w:val="96"/>
                          <w:szCs w:val="9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00FF"/>
                          <w:sz w:val="96"/>
                          <w:szCs w:val="96"/>
                        </w:rPr>
                        <w:t>Habita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00FF"/>
                        </w:rPr>
                        <w:t>What is a habita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  <w:t>A habitat is the place where a plant or animal normally lives and grow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00FF"/>
                        </w:rPr>
                        <w:t>What are some different types of habitat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color w:val="2200C1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858135" cy="1598930"/>
                            <wp:effectExtent l="0" t="0" r="0" b="0"/>
                            <wp:docPr id="5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  <w:t>Desert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color w:val="2200C1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866390" cy="17907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639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  <w:t>Tropical Rainforest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color w:val="2200C1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858135" cy="15989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  <w:t>Ocean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radley Hand ITC" w:hAnsi="Bradley Hand ITC" w:cs="Bradley Hand ITC"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-118745</wp:posOffset>
                </wp:positionV>
                <wp:extent cx="5495290" cy="8581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200C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885440" cy="17608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  <w:t>Fores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200C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819400" cy="17799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940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  <w:t>Wetla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200C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800350" cy="182943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350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  <w:t>Grassla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5.7pt;mso-wrap-distance-left:9.05pt;mso-wrap-distance-right:9.05pt;mso-wrap-distance-top:0pt;mso-wrap-distance-bottom:0pt;margin-top:-9.3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Arial"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200C1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885440" cy="176085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76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  <w:t>Fores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200C1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819400" cy="17799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940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  <w:t>Wetla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200C1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800350" cy="18294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350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  <w:t>Grassla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</wp:posOffset>
                </wp:positionH>
                <wp:positionV relativeFrom="paragraph">
                  <wp:posOffset>-118745</wp:posOffset>
                </wp:positionV>
                <wp:extent cx="5495290" cy="8733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00FF"/>
                              </w:rPr>
                              <w:t>What types of plants and animals live in these habitat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  <w:t>Deser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200C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0" cy="914400"/>
                                  <wp:effectExtent l="0" t="0" r="0" b="0"/>
                                  <wp:docPr id="17" name="Image6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5395" cy="913130"/>
                                  <wp:effectExtent l="0" t="0" r="0" b="0"/>
                                  <wp:docPr id="18" name="Image7" descr="">
                                    <a:hlinkClick xmlns:a="http://schemas.openxmlformats.org/drawingml/2006/main" r:id="rId1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>
                                            <a:hlinkClick r:id="rId1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0330" cy="914400"/>
                                  <wp:effectExtent l="0" t="0" r="0" b="0"/>
                                  <wp:docPr id="19" name="Image8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6065" cy="1031240"/>
                                  <wp:effectExtent l="0" t="0" r="0" b="0"/>
                                  <wp:docPr id="20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7465" cy="1030605"/>
                                  <wp:effectExtent l="0" t="0" r="0" b="0"/>
                                  <wp:docPr id="21" name="Image9" descr="">
                                    <a:hlinkClick xmlns:a="http://schemas.openxmlformats.org/drawingml/2006/main" r:id="rId2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>
                                            <a:hlinkClick r:id="rId2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03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8685" cy="209550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68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3795" cy="189103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795" cy="189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3795" cy="189103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795" cy="189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left" w:pos="7317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2200C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1"/>
                                <w:sz w:val="27"/>
                                <w:szCs w:val="27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6975" cy="184912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84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8685" cy="2095500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68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B050"/>
                              </w:rPr>
                              <w:t>Tropical Rainfores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2140" cy="111633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5135" cy="111633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4185" cy="1110615"/>
                                  <wp:effectExtent l="0" t="0" r="0" b="0"/>
                                  <wp:docPr id="2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3705" cy="116967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3705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8935" cy="1169670"/>
                                  <wp:effectExtent l="0" t="0" r="0" b="0"/>
                                  <wp:docPr id="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935" cy="1169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  <w:t>Ocean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9730" cy="1116330"/>
                                  <wp:effectExtent l="0" t="0" r="0" b="0"/>
                                  <wp:docPr id="3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973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5115" cy="1115695"/>
                                  <wp:effectExtent l="0" t="0" r="0" b="0"/>
                                  <wp:docPr id="3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2740" cy="1116330"/>
                                  <wp:effectExtent l="0" t="0" r="0" b="0"/>
                                  <wp:docPr id="3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9730" cy="1102995"/>
                                  <wp:effectExtent l="0" t="0" r="0" b="0"/>
                                  <wp:docPr id="3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973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6975" cy="1849120"/>
                                  <wp:effectExtent l="0" t="0" r="0" b="0"/>
                                  <wp:docPr id="3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84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6975" cy="1849120"/>
                                  <wp:effectExtent l="0" t="0" r="0" b="0"/>
                                  <wp:docPr id="3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84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6975" cy="1849120"/>
                                  <wp:effectExtent l="0" t="0" r="0" b="0"/>
                                  <wp:docPr id="3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84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66975" cy="1849120"/>
                                  <wp:effectExtent l="0" t="0" r="0" b="0"/>
                                  <wp:docPr id="3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84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8685" cy="2095500"/>
                                  <wp:effectExtent l="0" t="0" r="0" b="0"/>
                                  <wp:docPr id="4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68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8685" cy="2095500"/>
                                  <wp:effectExtent l="0" t="0" r="0" b="0"/>
                                  <wp:docPr id="4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68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8685" cy="2095500"/>
                                  <wp:effectExtent l="0" t="0" r="0" b="0"/>
                                  <wp:docPr id="4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68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8685" cy="2095500"/>
                                  <wp:effectExtent l="0" t="0" r="0" b="0"/>
                                  <wp:docPr id="4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685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87.7pt;mso-wrap-distance-left:9.05pt;mso-wrap-distance-right:9.05pt;mso-wrap-distance-top:0pt;mso-wrap-distance-bottom:0pt;margin-top:-9.35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00FF"/>
                        </w:rPr>
                        <w:t>What types of plants and animals live in these habitat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  <w:t>Deser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200C1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1371600" cy="914400"/>
                            <wp:effectExtent l="0" t="0" r="0" b="0"/>
                            <wp:docPr id="44" name="Image6" descr="">
                              <a:hlinkClick xmlns:a="http://schemas.openxmlformats.org/drawingml/2006/main" r:id="rId4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>
                                      <a:hlinkClick r:id="rId4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1255395" cy="913130"/>
                            <wp:effectExtent l="0" t="0" r="0" b="0"/>
                            <wp:docPr id="45" name="Image7" descr="">
                              <a:hlinkClick xmlns:a="http://schemas.openxmlformats.org/drawingml/2006/main" r:id="rId4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>
                                      <a:hlinkClick r:id="rId4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1370330" cy="914400"/>
                            <wp:effectExtent l="0" t="0" r="0" b="0"/>
                            <wp:docPr id="46" name="Image8" descr="">
                              <a:hlinkClick xmlns:a="http://schemas.openxmlformats.org/drawingml/2006/main" r:id="rId5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8" descr="">
                                      <a:hlinkClick r:id="rId5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1536065" cy="1031240"/>
                            <wp:effectExtent l="0" t="0" r="0" b="0"/>
                            <wp:docPr id="47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1307465" cy="1030605"/>
                            <wp:effectExtent l="0" t="0" r="0" b="0"/>
                            <wp:docPr id="48" name="Image9" descr="">
                              <a:hlinkClick xmlns:a="http://schemas.openxmlformats.org/drawingml/2006/main" r:id="rId5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9" descr="">
                                      <a:hlinkClick r:id="rId5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03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178685" cy="2095500"/>
                            <wp:effectExtent l="0" t="0" r="0" b="0"/>
                            <wp:docPr id="4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68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423795" cy="1891030"/>
                            <wp:effectExtent l="0" t="0" r="0" b="0"/>
                            <wp:docPr id="5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795" cy="189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423795" cy="1891030"/>
                            <wp:effectExtent l="0" t="0" r="0" b="0"/>
                            <wp:docPr id="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795" cy="189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680" w:leader="none"/>
                          <w:tab w:val="left" w:pos="7317" w:leader="none"/>
                        </w:tabs>
                        <w:jc w:val="center"/>
                        <w:rPr>
                          <w:rFonts w:ascii="Arial" w:hAnsi="Arial" w:cs="Arial"/>
                          <w:color w:val="2200C1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2200C1"/>
                          <w:sz w:val="27"/>
                          <w:szCs w:val="27"/>
                        </w:rPr>
                        <w:tab/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466975" cy="184912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975" cy="184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178685" cy="2095500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68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B050"/>
                        </w:rPr>
                        <w:t>Tropical Rainforest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882140" cy="1116330"/>
                            <wp:effectExtent l="0" t="0" r="0" b="0"/>
                            <wp:docPr id="5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15135" cy="1116330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34185" cy="1110615"/>
                            <wp:effectExtent l="0" t="0" r="0" b="0"/>
                            <wp:docPr id="5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03705" cy="1169670"/>
                            <wp:effectExtent l="0" t="0" r="0" b="0"/>
                            <wp:docPr id="5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3705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38935" cy="1169670"/>
                            <wp:effectExtent l="0" t="0" r="0" b="0"/>
                            <wp:docPr id="5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935" cy="1169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B05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B05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  <w:t>Ocean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49730" cy="1116330"/>
                            <wp:effectExtent l="0" t="0" r="0" b="0"/>
                            <wp:docPr id="5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973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55115" cy="1115695"/>
                            <wp:effectExtent l="0" t="0" r="0" b="0"/>
                            <wp:docPr id="6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115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02740" cy="1116330"/>
                            <wp:effectExtent l="0" t="0" r="0" b="0"/>
                            <wp:docPr id="6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49730" cy="1102995"/>
                            <wp:effectExtent l="0" t="0" r="0" b="0"/>
                            <wp:docPr id="6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973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466975" cy="1849120"/>
                            <wp:effectExtent l="0" t="0" r="0" b="0"/>
                            <wp:docPr id="6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975" cy="184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466975" cy="1849120"/>
                            <wp:effectExtent l="0" t="0" r="0" b="0"/>
                            <wp:docPr id="6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975" cy="184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466975" cy="1849120"/>
                            <wp:effectExtent l="0" t="0" r="0" b="0"/>
                            <wp:docPr id="6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975" cy="184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466975" cy="1849120"/>
                            <wp:effectExtent l="0" t="0" r="0" b="0"/>
                            <wp:docPr id="6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975" cy="184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178685" cy="2095500"/>
                            <wp:effectExtent l="0" t="0" r="0" b="0"/>
                            <wp:docPr id="6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68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178685" cy="2095500"/>
                            <wp:effectExtent l="0" t="0" r="0" b="0"/>
                            <wp:docPr id="6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68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178685" cy="2095500"/>
                            <wp:effectExtent l="0" t="0" r="0" b="0"/>
                            <wp:docPr id="6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68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  <w:lang w:val="en-US" w:eastAsia="en-US"/>
                        </w:rPr>
                        <w:drawing>
                          <wp:inline distT="0" distB="0" distL="0" distR="0">
                            <wp:extent cx="2178685" cy="2095500"/>
                            <wp:effectExtent l="0" t="0" r="0" b="0"/>
                            <wp:docPr id="7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685" cy="209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075</wp:posOffset>
                </wp:positionH>
                <wp:positionV relativeFrom="paragraph">
                  <wp:posOffset>33655</wp:posOffset>
                </wp:positionV>
                <wp:extent cx="5495290" cy="873379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  <w:t>Forest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2270" cy="1136650"/>
                                  <wp:effectExtent l="0" t="0" r="0" b="0"/>
                                  <wp:docPr id="7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6880" cy="1130935"/>
                                  <wp:effectExtent l="0" t="0" r="0" b="0"/>
                                  <wp:docPr id="7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3210" cy="1123315"/>
                                  <wp:effectExtent l="0" t="0" r="0" b="0"/>
                                  <wp:docPr id="7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321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6400" cy="1096645"/>
                                  <wp:effectExtent l="0" t="0" r="0" b="0"/>
                                  <wp:docPr id="7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  <w:t>Wetlan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91640" cy="1104265"/>
                                  <wp:effectExtent l="0" t="0" r="0" b="0"/>
                                  <wp:docPr id="7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9875" cy="1103630"/>
                                  <wp:effectExtent l="0" t="0" r="0" b="0"/>
                                  <wp:docPr id="7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987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9250" cy="1113155"/>
                                  <wp:effectExtent l="0" t="0" r="0" b="0"/>
                                  <wp:docPr id="7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4485" cy="1211580"/>
                                  <wp:effectExtent l="0" t="0" r="0" b="0"/>
                                  <wp:docPr id="7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4485" cy="121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6570" cy="1210945"/>
                                  <wp:effectExtent l="0" t="0" r="0" b="0"/>
                                  <wp:docPr id="8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6570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  <w:t>Grasslan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64640" cy="1136650"/>
                                  <wp:effectExtent l="0" t="0" r="0" b="0"/>
                                  <wp:docPr id="8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4640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7980" cy="1137920"/>
                                  <wp:effectExtent l="0" t="0" r="0" b="0"/>
                                  <wp:docPr id="8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8945" cy="1136650"/>
                                  <wp:effectExtent l="0" t="0" r="0" b="0"/>
                                  <wp:docPr id="8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113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3405" cy="1083945"/>
                                  <wp:effectExtent l="0" t="0" r="0" b="0"/>
                                  <wp:docPr id="8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3405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87.7pt;mso-wrap-distance-left:9.05pt;mso-wrap-distance-right:9.05pt;mso-wrap-distance-top:0pt;mso-wrap-distance-bottom:0pt;margin-top:2.65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  <w:t>Forest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52270" cy="1136650"/>
                            <wp:effectExtent l="0" t="0" r="0" b="0"/>
                            <wp:docPr id="8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06880" cy="1130935"/>
                            <wp:effectExtent l="0" t="0" r="0" b="0"/>
                            <wp:docPr id="8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53210" cy="1123315"/>
                            <wp:effectExtent l="0" t="0" r="0" b="0"/>
                            <wp:docPr id="8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321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76400" cy="1096645"/>
                            <wp:effectExtent l="0" t="0" r="0" b="0"/>
                            <wp:docPr id="8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  <w:t>Wetland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91640" cy="1104265"/>
                            <wp:effectExtent l="0" t="0" r="0" b="0"/>
                            <wp:docPr id="89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39875" cy="1103630"/>
                            <wp:effectExtent l="0" t="0" r="0" b="0"/>
                            <wp:docPr id="9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987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19250" cy="1113155"/>
                            <wp:effectExtent l="0" t="0" r="0" b="0"/>
                            <wp:docPr id="9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11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94485" cy="1211580"/>
                            <wp:effectExtent l="0" t="0" r="0" b="0"/>
                            <wp:docPr id="9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4485" cy="121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66570" cy="1210945"/>
                            <wp:effectExtent l="0" t="0" r="0" b="0"/>
                            <wp:docPr id="93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6570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  <w:t>Grasslands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564640" cy="1136650"/>
                            <wp:effectExtent l="0" t="0" r="0" b="0"/>
                            <wp:docPr id="9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4640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617980" cy="1137920"/>
                            <wp:effectExtent l="0" t="0" r="0" b="0"/>
                            <wp:docPr id="9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718945" cy="1136650"/>
                            <wp:effectExtent l="0" t="0" r="0" b="0"/>
                            <wp:docPr id="9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113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843405" cy="1083945"/>
                            <wp:effectExtent l="0" t="0" r="0" b="0"/>
                            <wp:docPr id="9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3405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http://www.google.com/imgres?imgurl=http://www.wallpapers10.net/wp-content/uploads/2009/08/Desert_Snake.jpg&amp;imgrefurl=http://www.wallpapers10.net/category/animals/page/18&amp;usg=__IEoWiLC_e1ujCZeCmVdVTfNLvZQ=&amp;h=960&amp;w=1280&amp;sz=550&amp;hl=en&amp;start=0&amp;zoom=1&amp;tbnid=B77ApQIfUq6WqM:&amp;tbnh=122&amp;tbnw=170&amp;ei=7VltTafAL4zKcdntkbcF&amp;prev=/images%3Fq%3Ddesert%2Banimals%26hl%3Den%26safe%3Dactive%26biw%3D1020%26bih%3D539%26gbv%3D2%26tbs%3Disch:1&amp;itbs=1&amp;iact=hc&amp;vpx=122&amp;vpy=222&amp;dur=2235&amp;hovh=194&amp;hovw=259&amp;tx=142&amp;ty=136&amp;oei=7VltTafAL4zKcdntkbcF&amp;page=1&amp;ndsp=15&amp;ved=1t:429,r:10,s:0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com/imgres?imgurl=http://www.desertblogger.com/images/desert-scorpion.jpg&amp;imgrefurl=http://room42.wikispaces.com/Desert%2BAnimals&amp;usg=__2g30EhXwHMWYvKIFS6kQym7IE6A=&amp;h=400&amp;w=380&amp;sz=98&amp;hl=en&amp;start=0&amp;zoom=1&amp;tbnid=vAF4GodC7pCsyM:&amp;tbnh=122&amp;tbnw=116&amp;ei=7VltTafAL4zKcdntkbcF&amp;prev=/images%3Fq%3Ddesert%2Banimals%26hl%3Den%26safe%3Dactive%26biw%3D1020%26bih%3D539%26gbv%3D2%26tbs%3Disch:1&amp;itbs=1&amp;iact=hc&amp;vpx=647&amp;vpy=198&amp;dur=1265&amp;hovh=230&amp;hovw=219&amp;tx=111&amp;ty=143&amp;oei=7VltTafAL4zKcdntkbcF&amp;page=1&amp;ndsp=15&amp;ved=1t:429,r:13,s:0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com/imgres?imgurl=http://naturescrusaders.files.wordpress.com/2009/06/australian-desert-animals-5.jpg&amp;imgrefurl=http://naturescrusaders.wordpress.com/2009/06/20/camel-burger-or-camel-stew-anyone/australian-desert-animals-5/&amp;usg=__mwkLfopyGTQMu7xvCeTU-K4xi_M=&amp;h=354&amp;w=500&amp;sz=32&amp;hl=en&amp;start=31&amp;zoom=1&amp;tbnid=YhISnL8D_aYzKM:&amp;tbnh=119&amp;tbnw=149&amp;ei=YV1tTYG2Ecm_tgeuhcjDBQ&amp;prev=/images%3Fq%3Ddesert%2Banimals%26hl%3Den%26safe%3Dactive%26biw%3D1020%26bih%3D539%26gbv%3D2%26tbs%3Disch:1&amp;itbs=1&amp;iact=hc&amp;vpx=622&amp;vpy=226&amp;dur=31&amp;hovh=189&amp;hovw=267&amp;tx=190&amp;ty=104&amp;oei=7VltTafAL4zKcdntkbcF&amp;page=3&amp;ndsp=16&amp;ved=1t:429,r:4,s:31" TargetMode="External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hyperlink" Target="http://www.google.com/imgres?imgurl=http://images.picturesdepot.com/photo/d/desert_cactus-10367.jpg&amp;imgrefurl=http://www.picturesdepot.com/images/10367/desert%2Bcactus.html&amp;usg=__R5y4AJAgSLnA9iRJuSC3fssdjlU=&amp;h=370&amp;w=495&amp;sz=32&amp;hl=en&amp;start=18&amp;zoom=1&amp;tbnid=SwNZyaesoVkVPM:&amp;tbnh=111&amp;tbnw=177&amp;ei=5V1tTc3ZIsO4twfmk8ndBQ&amp;prev=/images%3Fq%3Ddesert%2Bcactus%26hl%3Den%26safe%3Dactive%26biw%3D1020%26bih%3D539%26gbv%3D2%26tbs%3Disch:1&amp;itbs=1&amp;iact=hc&amp;vpx=125&amp;vpy=207&amp;dur=516&amp;hovh=194&amp;hovw=260&amp;tx=85&amp;ty=96&amp;oei=1l1tTZfKGIimcL7RjLsF&amp;page=2&amp;ndsp=16&amp;ved=1t:429,r:11,s:18" TargetMode="External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2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14.jpeg"/><Relationship Id="rId38" Type="http://schemas.openxmlformats.org/officeDocument/2006/relationships/image" Target="media/image14.jpeg"/><Relationship Id="rId39" Type="http://schemas.openxmlformats.org/officeDocument/2006/relationships/image" Target="media/image14.jpeg"/><Relationship Id="rId40" Type="http://schemas.openxmlformats.org/officeDocument/2006/relationships/image" Target="media/image14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image" Target="media/image7.jpeg"/><Relationship Id="rId46" Type="http://schemas.openxmlformats.org/officeDocument/2006/relationships/hyperlink" Target="http://www.google.com/imgres?imgurl=http://www.wallpapers10.net/wp-content/uploads/2009/08/Desert_Snake.jpg&amp;imgrefurl=http://www.wallpapers10.net/category/animals/page/18&amp;usg=__IEoWiLC_e1ujCZeCmVdVTfNLvZQ=&amp;h=960&amp;w=1280&amp;sz=550&amp;hl=en&amp;start=0&amp;zoom=1&amp;tbnid=B77ApQIfUq6WqM:&amp;tbnh=122&amp;tbnw=170&amp;ei=7VltTafAL4zKcdntkbcF&amp;prev=/images%3Fq%3Ddesert%2Banimals%26hl%3Den%26safe%3Dactive%26biw%3D1020%26bih%3D539%26gbv%3D2%26tbs%3Disch:1&amp;itbs=1&amp;iact=hc&amp;vpx=122&amp;vpy=222&amp;dur=2235&amp;hovh=194&amp;hovw=259&amp;tx=142&amp;ty=136&amp;oei=7VltTafAL4zKcdntkbcF&amp;page=1&amp;ndsp=15&amp;ved=1t:429,r:10,s:0" TargetMode="External"/><Relationship Id="rId47" Type="http://schemas.openxmlformats.org/officeDocument/2006/relationships/image" Target="media/image8.jpeg"/><Relationship Id="rId48" Type="http://schemas.openxmlformats.org/officeDocument/2006/relationships/hyperlink" Target="http://www.google.com/imgres?imgurl=http://www.desertblogger.com/images/desert-scorpion.jpg&amp;imgrefurl=http://room42.wikispaces.com/Desert%2BAnimals&amp;usg=__2g30EhXwHMWYvKIFS6kQym7IE6A=&amp;h=400&amp;w=380&amp;sz=98&amp;hl=en&amp;start=0&amp;zoom=1&amp;tbnid=vAF4GodC7pCsyM:&amp;tbnh=122&amp;tbnw=116&amp;ei=7VltTafAL4zKcdntkbcF&amp;prev=/images%3Fq%3Ddesert%2Banimals%26hl%3Den%26safe%3Dactive%26biw%3D1020%26bih%3D539%26gbv%3D2%26tbs%3Disch:1&amp;itbs=1&amp;iact=hc&amp;vpx=647&amp;vpy=198&amp;dur=1265&amp;hovh=230&amp;hovw=219&amp;tx=111&amp;ty=143&amp;oei=7VltTafAL4zKcdntkbcF&amp;page=1&amp;ndsp=15&amp;ved=1t:429,r:13,s:0" TargetMode="External"/><Relationship Id="rId49" Type="http://schemas.openxmlformats.org/officeDocument/2006/relationships/image" Target="media/image9.jpeg"/><Relationship Id="rId50" Type="http://schemas.openxmlformats.org/officeDocument/2006/relationships/hyperlink" Target="http://www.google.com/imgres?imgurl=http://naturescrusaders.files.wordpress.com/2009/06/australian-desert-animals-5.jpg&amp;imgrefurl=http://naturescrusaders.wordpress.com/2009/06/20/camel-burger-or-camel-stew-anyone/australian-desert-animals-5/&amp;usg=__mwkLfopyGTQMu7xvCeTU-K4xi_M=&amp;h=354&amp;w=500&amp;sz=32&amp;hl=en&amp;start=31&amp;zoom=1&amp;tbnid=YhISnL8D_aYzKM:&amp;tbnh=119&amp;tbnw=149&amp;ei=YV1tTYG2Ecm_tgeuhcjDBQ&amp;prev=/images%3Fq%3Ddesert%2Banimals%26hl%3Den%26safe%3Dactive%26biw%3D1020%26bih%3D539%26gbv%3D2%26tbs%3Disch:1&amp;itbs=1&amp;iact=hc&amp;vpx=622&amp;vpy=226&amp;dur=31&amp;hovh=189&amp;hovw=267&amp;tx=190&amp;ty=104&amp;oei=7VltTafAL4zKcdntkbcF&amp;page=3&amp;ndsp=16&amp;ved=1t:429,r:4,s:31" TargetMode="External"/><Relationship Id="rId51" Type="http://schemas.openxmlformats.org/officeDocument/2006/relationships/image" Target="media/image10.jpeg"/><Relationship Id="rId52" Type="http://schemas.openxmlformats.org/officeDocument/2006/relationships/image" Target="media/image11.jpeg"/><Relationship Id="rId53" Type="http://schemas.openxmlformats.org/officeDocument/2006/relationships/hyperlink" Target="http://www.google.com/imgres?imgurl=http://images.picturesdepot.com/photo/d/desert_cactus-10367.jpg&amp;imgrefurl=http://www.picturesdepot.com/images/10367/desert%2Bcactus.html&amp;usg=__R5y4AJAgSLnA9iRJuSC3fssdjlU=&amp;h=370&amp;w=495&amp;sz=32&amp;hl=en&amp;start=18&amp;zoom=1&amp;tbnid=SwNZyaesoVkVPM:&amp;tbnh=111&amp;tbnw=177&amp;ei=5V1tTc3ZIsO4twfmk8ndBQ&amp;prev=/images%3Fq%3Ddesert%2Bcactus%26hl%3Den%26safe%3Dactive%26biw%3D1020%26bih%3D539%26gbv%3D2%26tbs%3Disch:1&amp;itbs=1&amp;iact=hc&amp;vpx=125&amp;vpy=207&amp;dur=516&amp;hovh=194&amp;hovw=260&amp;tx=85&amp;ty=96&amp;oei=1l1tTZfKGIimcL7RjLsF&amp;page=2&amp;ndsp=16&amp;ved=1t:429,r:11,s:18" TargetMode="External"/><Relationship Id="rId54" Type="http://schemas.openxmlformats.org/officeDocument/2006/relationships/image" Target="media/image12.jpeg"/><Relationship Id="rId55" Type="http://schemas.openxmlformats.org/officeDocument/2006/relationships/image" Target="media/image13.jpeg"/><Relationship Id="rId56" Type="http://schemas.openxmlformats.org/officeDocument/2006/relationships/image" Target="media/image13.jpeg"/><Relationship Id="rId57" Type="http://schemas.openxmlformats.org/officeDocument/2006/relationships/image" Target="media/image14.jpeg"/><Relationship Id="rId58" Type="http://schemas.openxmlformats.org/officeDocument/2006/relationships/image" Target="media/image12.jpeg"/><Relationship Id="rId59" Type="http://schemas.openxmlformats.org/officeDocument/2006/relationships/image" Target="media/image15.jpeg"/><Relationship Id="rId60" Type="http://schemas.openxmlformats.org/officeDocument/2006/relationships/image" Target="media/image16.jpeg"/><Relationship Id="rId61" Type="http://schemas.openxmlformats.org/officeDocument/2006/relationships/image" Target="media/image17.jpeg"/><Relationship Id="rId62" Type="http://schemas.openxmlformats.org/officeDocument/2006/relationships/image" Target="media/image18.jpeg"/><Relationship Id="rId63" Type="http://schemas.openxmlformats.org/officeDocument/2006/relationships/image" Target="media/image19.jpeg"/><Relationship Id="rId64" Type="http://schemas.openxmlformats.org/officeDocument/2006/relationships/image" Target="media/image20.jpeg"/><Relationship Id="rId65" Type="http://schemas.openxmlformats.org/officeDocument/2006/relationships/image" Target="media/image21.jpeg"/><Relationship Id="rId66" Type="http://schemas.openxmlformats.org/officeDocument/2006/relationships/image" Target="media/image22.jpeg"/><Relationship Id="rId67" Type="http://schemas.openxmlformats.org/officeDocument/2006/relationships/image" Target="media/image23.jpeg"/><Relationship Id="rId68" Type="http://schemas.openxmlformats.org/officeDocument/2006/relationships/image" Target="media/image14.jpeg"/><Relationship Id="rId69" Type="http://schemas.openxmlformats.org/officeDocument/2006/relationships/image" Target="media/image14.jpeg"/><Relationship Id="rId70" Type="http://schemas.openxmlformats.org/officeDocument/2006/relationships/image" Target="media/image14.jpeg"/><Relationship Id="rId71" Type="http://schemas.openxmlformats.org/officeDocument/2006/relationships/image" Target="media/image14.jpeg"/><Relationship Id="rId72" Type="http://schemas.openxmlformats.org/officeDocument/2006/relationships/image" Target="media/image12.jpeg"/><Relationship Id="rId73" Type="http://schemas.openxmlformats.org/officeDocument/2006/relationships/image" Target="media/image12.jpeg"/><Relationship Id="rId74" Type="http://schemas.openxmlformats.org/officeDocument/2006/relationships/image" Target="media/image12.jpeg"/><Relationship Id="rId75" Type="http://schemas.openxmlformats.org/officeDocument/2006/relationships/image" Target="media/image12.jpeg"/><Relationship Id="rId76" Type="http://schemas.openxmlformats.org/officeDocument/2006/relationships/image" Target="media/image24.jpeg"/><Relationship Id="rId77" Type="http://schemas.openxmlformats.org/officeDocument/2006/relationships/image" Target="media/image25.jpeg"/><Relationship Id="rId78" Type="http://schemas.openxmlformats.org/officeDocument/2006/relationships/image" Target="media/image26.jpeg"/><Relationship Id="rId79" Type="http://schemas.openxmlformats.org/officeDocument/2006/relationships/image" Target="media/image27.jpeg"/><Relationship Id="rId80" Type="http://schemas.openxmlformats.org/officeDocument/2006/relationships/image" Target="media/image28.jpeg"/><Relationship Id="rId81" Type="http://schemas.openxmlformats.org/officeDocument/2006/relationships/image" Target="media/image29.jpeg"/><Relationship Id="rId82" Type="http://schemas.openxmlformats.org/officeDocument/2006/relationships/image" Target="media/image30.jpeg"/><Relationship Id="rId83" Type="http://schemas.openxmlformats.org/officeDocument/2006/relationships/image" Target="media/image31.jpeg"/><Relationship Id="rId84" Type="http://schemas.openxmlformats.org/officeDocument/2006/relationships/image" Target="media/image32.jpeg"/><Relationship Id="rId85" Type="http://schemas.openxmlformats.org/officeDocument/2006/relationships/image" Target="media/image33.png"/><Relationship Id="rId86" Type="http://schemas.openxmlformats.org/officeDocument/2006/relationships/image" Target="media/image34.jpeg"/><Relationship Id="rId87" Type="http://schemas.openxmlformats.org/officeDocument/2006/relationships/image" Target="media/image35.jpeg"/><Relationship Id="rId88" Type="http://schemas.openxmlformats.org/officeDocument/2006/relationships/image" Target="media/image36.jpeg"/><Relationship Id="rId89" Type="http://schemas.openxmlformats.org/officeDocument/2006/relationships/image" Target="media/image24.jpeg"/><Relationship Id="rId90" Type="http://schemas.openxmlformats.org/officeDocument/2006/relationships/image" Target="media/image25.jpeg"/><Relationship Id="rId91" Type="http://schemas.openxmlformats.org/officeDocument/2006/relationships/image" Target="media/image26.jpeg"/><Relationship Id="rId92" Type="http://schemas.openxmlformats.org/officeDocument/2006/relationships/image" Target="media/image27.jpeg"/><Relationship Id="rId93" Type="http://schemas.openxmlformats.org/officeDocument/2006/relationships/image" Target="media/image28.jpeg"/><Relationship Id="rId94" Type="http://schemas.openxmlformats.org/officeDocument/2006/relationships/image" Target="media/image29.jpeg"/><Relationship Id="rId95" Type="http://schemas.openxmlformats.org/officeDocument/2006/relationships/image" Target="media/image30.jpeg"/><Relationship Id="rId96" Type="http://schemas.openxmlformats.org/officeDocument/2006/relationships/image" Target="media/image31.jpeg"/><Relationship Id="rId97" Type="http://schemas.openxmlformats.org/officeDocument/2006/relationships/image" Target="media/image32.jpeg"/><Relationship Id="rId98" Type="http://schemas.openxmlformats.org/officeDocument/2006/relationships/image" Target="media/image33.png"/><Relationship Id="rId99" Type="http://schemas.openxmlformats.org/officeDocument/2006/relationships/image" Target="media/image34.jpeg"/><Relationship Id="rId100" Type="http://schemas.openxmlformats.org/officeDocument/2006/relationships/image" Target="media/image35.jpeg"/><Relationship Id="rId101" Type="http://schemas.openxmlformats.org/officeDocument/2006/relationships/image" Target="media/image36.jpe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34:00Z</dcterms:created>
  <dc:creator>Norm Pachecon</dc:creator>
  <dc:description/>
  <cp:keywords/>
  <dc:language>en-US</dc:language>
  <cp:lastModifiedBy>.</cp:lastModifiedBy>
  <dcterms:modified xsi:type="dcterms:W3CDTF">2011-03-02T04:34:00Z</dcterms:modified>
  <cp:revision>2</cp:revision>
  <dc:subject/>
  <dc:title/>
</cp:coreProperties>
</file>